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 xml:space="preserve">НЕ ПРЕПЯТСТВУЙТЕ ДЕТЯМ ПРИХОДИТЬ КО </w:t>
      </w:r>
      <w:r>
        <w:rPr>
          <w:kern w:val="0"/>
          <w:lang w:val="en-US"/>
        </w:rPr>
        <w:t>MH</w:t>
      </w:r>
      <w:r>
        <w:rPr>
          <w:kern w:val="0"/>
        </w:rPr>
        <w:t>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0"/>
        </w:rPr>
        <w:t xml:space="preserve">Из Слова Святейшего Патриарха Алексия </w:t>
      </w:r>
      <w:r>
        <w:rPr>
          <w:bCs/>
          <w:sz w:val="28"/>
          <w:szCs w:val="20"/>
          <w:lang w:val="en-US"/>
        </w:rPr>
        <w:t>II</w:t>
      </w:r>
      <w:r>
        <w:rPr>
          <w:bCs/>
          <w:sz w:val="28"/>
          <w:szCs w:val="20"/>
        </w:rPr>
        <w:t xml:space="preserve"> на открытии </w:t>
      </w:r>
      <w:r>
        <w:rPr>
          <w:bCs/>
          <w:sz w:val="28"/>
          <w:szCs w:val="20"/>
          <w:lang w:val="en-US"/>
        </w:rPr>
        <w:t>X</w:t>
      </w:r>
      <w:r>
        <w:rPr>
          <w:bCs/>
          <w:sz w:val="28"/>
          <w:szCs w:val="20"/>
        </w:rPr>
        <w:t xml:space="preserve"> Международных Рождественских образовательных чтени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адеюсь, что каждый из нас понимает: Россия не возродится, если духовно-нравственные ценности не будут поставлены во главу угла. Без обращения к традиционным основам жизни, благодаря которым мы некогда стали великой державой, невозможно дальнейшее развитие страны и ее выход из затяжного кризиса. На протяжении последних лет мы воочию убедились, как может быть беспомощно и ничтожно государство само по себе, если оно лишено опоры на тысячелетнюю народную мудрость, на высший духовно-нравственный идеа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аш народ по-прежнему страдает от моральной и мировоззренческой опустошенности. Разве случайно, что почти два миллиона детей оказались выброшенными на улицу, не ходят в школу! А сколько юных душ приобщилось к алкоголю, наркотикам, разврату, с ранних лет познало душевную горечь! Разве уже не ясно, что на путях сугубо человеческих выхода нет и не будет, что ничего доброго не получится без обращения к Богу, Первоисточнику всякого блага, Зиждителю всякой жизн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Равнодушие к духовно-нравственному состоянию общества сегодня поистине преступно. И каждому придется сделать выбор. Чему служить - добру или злу? Богу или маммоне? Своему Отечеству и народу или же сиюминутной выгоде, тщеславию и эгоизму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Церковь возвещает и власть имущим, и простым людям, и всему роду человеческому, без внимания к духовным основам жизни, без Бога, без исполнения Его заповедей, без нравственных приоритетов никакое внешнее благополучие, никакие знания и технологии, никакие вещи и деньги, никакая власть и сила не способны дать человеку подлинного счастья, полноты и гармонии бытия. Святой апостол Павел пишет: «О горнем помышляйте, а не о земном... Облекитесь, как избранные Божий, в милосердие, благость, смиренномудрие, кротость, долготерпение, снисходя друг другу и прощая взаимно... Более же всего облекитесь в любовь, которая есть совокупность совершенства, и да владычествует в сердцах ваших мир Божий» (Кол. 3 2,12-15). Мир в душе человеческой, мир в семьях и в коллективах соработников, мир в стране и мире немыслим без возрождения духовной жизн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Уважаемое собрание! Сегодня мы проходим трудный путь очищения от скверны, от всего, что затемняет подлинный лик Русской земли. В возвращении человеку Божественного дара свободы я вижу главное завоевание минувшего десятилетия. Но свобода, обретенная людьми, не должна смениться рабством греху и пороку. «К свободе призваны вы, братия, только бы свобода ваша не была поводом к угождению плоти», - мудро остерегает апостол (Гал. 5,13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Борьба добра и зла ныне достигла чрезвычайной остроты. Если раньше зло предпочитало действовать исподтишка, под покровом ночной тьмы, то теперь оно вышло из подполья и уже почти не прикрывается маской блага и пользы. Зло заявляет о себе все громче и откровеннее, претендуя на то, чтобы стать непререкаемой нормой общественной и личной жизни. Мы пережили период длительного насильственного отторжения от Бога. И на собственном опыте знаем, как внутренне обеднена жизнь, лишенная соприкосновения с Творцом. Все больше понимает это и западный мир, немалая часть которого в свое время добровольно отреклась от Бога, провозгласив себя постхристианским обществ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прочем, теракты в Соединенных Штатах изменили отношение американцев к нравственному содержанию культуры. Были положены на полку десятки уже отснятых фильмов со сценами жестокости и насилия. На американском телевидении сейчас стараются показывать больше программ, вызывающих добрые чувства, пробуждающих патриотизм и сочувствие к страждущим. Приходит понимание того, что увиденное на экране может воплотиться в реальности и обернуться тысячами погибши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А у нас по-прежнему любое выступление против пропаганды насилия, разврата, цинизма пытаются объявить посягательством на свободу самовыражения. Но недаром многие люди, православные и неправославные, верующие и неверующие, возмущаются такими передачами, как шоу «За стеклом». Подобные программы душевредны не только для обитателей стеклянных клеток, но, может быть, еще в большей мере для подглядывающих за чужой интимной жизнь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еблагополучная ситуация в обществе не могла не отразиться и на школе, на ее материальном благосостоянии, на учебном процессе, а прежде всего - на духовно-нравственных основах ее бытия Неразбериха в программах привела к тому, что нередко под предлогом новаций в школу внедряются сомнительные учения, такие, как вальдорфская педагогика, рерихианство, валеология. К сожалению, немногие из педагогов отдают себе отчет в той опасности, которую оккультизм и моральный нигилизм несут незрелым душ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Конечно, всем нам хочется видеть детей здоровыми и счастливыми. Однако физическое здоровье не может достигаться любой ценой, в особенности ценой здоровья духовного. Забота о здоровье не оправдывает насаждения культа силы и гордыни, унижения убогих и немощных, попыток сказать детям и подросткам, что все, чего они ни пожелают, хорошо и правильно, а вековые нравственные нормы, легшие в основу общественного порядка, якобы являются лишь «пережитками прошлого» и порождают «комплексы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Истинное образование есть становление не только плоти, не только ума, но и сердца. Вот почему школа, давая знания и помогая юному человеку вырасти сильным и здоровым, одновременно должна научить его отличать добро от зла, правду от лжи, подлинную свободу от порабощения инстинктам и страстя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Школа, выпавшая из традиции, школа, в которой не соблюдают преемственности поколений и не передают нравственных начал, - способствует только дальнейшему разрушению общества, а не созиданию его. Взрывчатое вещество растления, будучи заложено в школу, может оказаться для народа более гибельным, чем любые теракт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Думается, что пора распространить опыт преподавания «Основ православной культуры» на все государственные школы Росс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И не нужно бояться того, что среди учеников могут оказаться дети мусульман, иудеев, буддистов. Ведь достижения русской православной культуры суть неотъемлемая часть мировой духовной сокровищницы, а тем более нашего образа мысли и жизни, веками объединяющего народ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равославие - вовсе не идеология, не набор абстрактных убеждений. Это жизнь, наполненная любовью ко Господу и к людям, добрым отношением ко всему творению Божию. Утверждение веры и православного образа жизни должно быть осознано не только как дело духовенства, все еще очень малочисленного, но как забота десятков миллионов мирян, всех здоровых сил общества, с которыми наша Церковь готова теснейшим образом сотрудничать в любом добром деле.</w:t>
      </w:r>
    </w:p>
    <w:p>
      <w:pPr>
        <w:pStyle w:val="Normal"/>
        <w:widowControl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От нас самих зависит, с какими дарами приступим мы к Вифлеемским яслям Христа Родившегося. Совершили ли мы дела добра и милосердия, были ли наши души отверсты покаянию и прощению, содействовали ли мы благодатному единению людей, противились ли пагубным раздорам? Господь побуждает нас непрестанно стремиться к духовному совершенству, утверждать словом и делом высокие идеалы жизни во Христ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0:33:00Z</dcterms:created>
  <dc:creator>721</dc:creator>
  <dc:description/>
  <dc:language>en-US</dc:language>
  <cp:lastModifiedBy>721</cp:lastModifiedBy>
  <dcterms:modified xsi:type="dcterms:W3CDTF">2002-05-02T10:34:00Z</dcterms:modified>
  <cp:revision>1</cp:revision>
  <dc:subject/>
  <dc:title>НЕ ПРЕПЯТСТВУЙТЕ ДЕТЯМ ПРИХОДИТЬ КО MHЕ</dc:title>
</cp:coreProperties>
</file>